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11669028"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1114951527"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74270241"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